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14 » 04. 2017г.                                                                      № 137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4.04.2017г. № 118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 Положения об оплат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а технического и обслуживающего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персонала, водителей, обеспечивающих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 исполнительного орган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го самоуправления администраци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трудовым кодексом Российской Федерации, со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ложение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, утвержденного Постановлением администрации города Сорска  от 04.04.2017г. № 118-п «Об утверждении  Положения об оплате труда технического и обслуживающего персонала, водителей, обеспечивающих деятельность  исполнительного органа местного самоуправления администрации города Сорска» (далее – Полож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2.1. дополнить абзаце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«Решение об установлении повышающего коэффициента к базовому окладу главного механика устанавливается на определенный период времени в течении соответствующего календарного года распоряжением главы города Сорска  по представлению Управляющего делами администрации. Максимальный размер повышающего коэффициента составляет до – 0,5»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4. 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а города  Сорска                                                        А.Г. Савель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Люя</cp:lastModifiedBy>
  <cp:lastPrinted>2017-04-14T08:36:00Z</cp:lastPrinted>
  <dcterms:modified xsi:type="dcterms:W3CDTF">2017-04-20T03:55:00Z</dcterms:modified>
  <cp:revision>242</cp:revision>
  <dc:subject/>
  <dc:title/>
</cp:coreProperties>
</file>